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ВЕЩ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укциона по продаже земельных участков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Сластухинского муниципального образования Екатериновского  муниципального района Саратовской области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ст. ст. 39.11, 39.12  Земельного кодекса Российской Федерации от 25.10.2001 года № 136-ФЗ, </w:t>
      </w:r>
      <w:r>
        <w:rPr>
          <w:rFonts w:cs="Times New Roman" w:ascii="Times New Roman" w:hAnsi="Times New Roman"/>
          <w:b/>
          <w:sz w:val="24"/>
          <w:szCs w:val="24"/>
        </w:rPr>
        <w:t>проводит торги в форме аукциона, открытого по форме подачи предложений о цене по продаже земельных участ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2 апреля 2018 года в 10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. 50 лет Октября, д.90, малый за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Организатор аукциона: 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ластухинского муниципального образован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412132, Саратовская область, Екатериновский р-н, с. Сластуха, ул. Советская, д.49а.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Уполномоченный орган: 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ластухинского муниципального образован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412132, Саратовская область, Екатериновский р-н, с. Сластуха, ул. Советская, д.49а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 администрации Сластухинского муниципального образования Екатериновского муниципального района Саратовской области от </w:t>
      </w:r>
      <w:r>
        <w:rPr>
          <w:rFonts w:cs="Times New Roman" w:ascii="Times New Roman" w:hAnsi="Times New Roman"/>
          <w:sz w:val="24"/>
          <w:szCs w:val="24"/>
          <w:u w:val="single"/>
        </w:rPr>
        <w:t>26 февраля 2018 года № 7</w:t>
      </w:r>
      <w:r>
        <w:rPr>
          <w:rFonts w:cs="Times New Roman" w:ascii="Times New Roman" w:hAnsi="Times New Roman"/>
          <w:sz w:val="24"/>
          <w:szCs w:val="24"/>
        </w:rPr>
        <w:t xml:space="preserve">  «О проведении аукциона по продаже земельных участков».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2 марта</w:t>
      </w:r>
      <w:r>
        <w:rPr>
          <w:rFonts w:cs="Times New Roman" w:ascii="Times New Roman" w:hAnsi="Times New Roman"/>
          <w:b/>
          <w:sz w:val="24"/>
          <w:szCs w:val="24"/>
        </w:rPr>
        <w:t xml:space="preserve"> 2018год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8 мар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8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принимаются в администрации Сластухинского муниципального образования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Екатериновский р-н, с. Сластуха, ул. Советская, д.49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рабочие дн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>«02» марта 2018г.  по «28» марта 2018г.</w:t>
      </w:r>
      <w:r>
        <w:rPr>
          <w:rFonts w:cs="Times New Roman" w:ascii="Times New Roman" w:hAnsi="Times New Roman"/>
          <w:sz w:val="24"/>
          <w:szCs w:val="24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9. Дата, время и место определения участников аукциона: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9 мар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. 50 лет Октября, д.90, малый зал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02 апрел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.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аукцион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лощадью 70 000 кв.м, расположенный по адресу: Саратовская область, Екатериновский район, в 0,5 км на север от д. Юматовка, Вязовского округа, кадастровый номер: 64:12:140101:141, категория земель: земли сельскохозяйственного назначения, разрешенное использование: для сельскохозяйственного производства, ограничения в использовании: нет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Начальн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на</w:t>
      </w:r>
      <w:r>
        <w:rPr>
          <w:rFonts w:cs="Times New Roman" w:ascii="Times New Roman" w:hAnsi="Times New Roman"/>
          <w:sz w:val="24"/>
          <w:szCs w:val="24"/>
        </w:rPr>
        <w:t xml:space="preserve"> земельного участка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а в разме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3 00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пятьдесят три тысячи</w:t>
      </w:r>
      <w:r>
        <w:rPr>
          <w:rFonts w:cs="Times New Roman" w:ascii="Times New Roman" w:hAnsi="Times New Roman"/>
          <w:sz w:val="24"/>
          <w:szCs w:val="24"/>
        </w:rPr>
        <w:t>) рубл</w:t>
      </w:r>
      <w:r>
        <w:rPr>
          <w:rFonts w:cs="Times New Roman" w:ascii="Times New Roman" w:hAnsi="Times New Roman"/>
          <w:sz w:val="24"/>
          <w:szCs w:val="24"/>
          <w:lang w:val="ru-RU"/>
        </w:rPr>
        <w:t>ей 00 копеек.</w:t>
      </w:r>
      <w:r>
        <w:rPr>
          <w:rFonts w:cs="Times New Roman" w:ascii="Times New Roman" w:hAnsi="Times New Roman"/>
          <w:sz w:val="24"/>
          <w:szCs w:val="24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4"/>
          <w:szCs w:val="24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59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одна тысяча пятьсот девяносто)</w:t>
      </w:r>
      <w:r>
        <w:rPr>
          <w:rFonts w:cs="Times New Roman" w:ascii="Times New Roman" w:hAnsi="Times New Roman"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коп</w:t>
      </w:r>
      <w:r>
        <w:rPr>
          <w:rFonts w:cs="Times New Roman" w:ascii="Times New Roman" w:hAnsi="Times New Roman"/>
          <w:sz w:val="24"/>
          <w:szCs w:val="24"/>
          <w:lang w:val="ru-RU"/>
        </w:rPr>
        <w:t>еек. Размер задатка составляет 53 00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пятьдесят три тысячи</w:t>
      </w:r>
      <w:r>
        <w:rPr>
          <w:rFonts w:cs="Times New Roman" w:ascii="Times New Roman" w:hAnsi="Times New Roman"/>
          <w:sz w:val="24"/>
          <w:szCs w:val="24"/>
        </w:rPr>
        <w:t>) рубл</w:t>
      </w:r>
      <w:r>
        <w:rPr>
          <w:rFonts w:cs="Times New Roman" w:ascii="Times New Roman" w:hAnsi="Times New Roman"/>
          <w:sz w:val="24"/>
          <w:szCs w:val="24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100 % от начальной цены)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>Лот № 2</w:t>
      </w:r>
      <w:r>
        <w:rPr>
          <w:rFonts w:cs="Times New Roman" w:ascii="Times New Roman" w:hAnsi="Times New Roman"/>
          <w:sz w:val="24"/>
        </w:rPr>
        <w:t>- 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 площадью 352 000 кв.м, расположенный по адресу: Саратовская область, Екатериновский район, Сластухинское МО, примерно на расстоянии 5,8 км, по направлению на северо-запад от ориентира с.Вязовка, кадастровый номер: 64:12:140105:136 категория земель: земли сельскохозяйственного назначения, разрешенное использование: для сельскохозяйственного производства, ограничения в использовании: нет.    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. Начальная цена земельного участка установлена в размере 250 000 (двести пятьдесят тысяч) рублей 00 копеек. Шаг аукциона устанавливается в пределах 3 % от начальной цены и составляет 7500 (семь тысяч пятьсот) рублей 00 копеек. Размер задатка составляет 250 000 (двести пятьдесят тысяч) рублей 00 копее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00 % от начальной цены)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Условия участия в аукционе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  <w:sz w:val="24"/>
          <w:szCs w:val="24"/>
        </w:rPr>
        <w:t>(приложение №1 к извещению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2. Один заявитель вправе подать только одну заявку на участие в аукционе. 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3.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. 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4. 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5. Организатор аукциона принимает решение об отказе в проведении аукциона в случае выявления обстоятельств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п.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39.11 Земельного кодекса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 Порядок внесения задатк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1. Денежные средства, внесенные в качестве задатка за участие в аукционе, возвращаются заявителю путем перечисления организатором аукциона денежных средств на банковский счет, указанный в заявке за участие в аукционе в следующих случаях и в следующие сроки: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 течение 3 (трех) дней со дня принятия организатором аукциона решения об отказе от проведения аукциона;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отзыва заявителем в установленном порядке, заявки на участие в аукционе до дня окончания срока приема заявок, в течение трех рабочих дней со дня регистрации отзыва заявки;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отзыва заявителем в установленном порядке заявки на участие в аукционе позднее дня окончания срока приема заявок, в порядке, установленном для участников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если заявитель по решению комиссии не признан участником аукциона, в течение 3 (трех) рабочих дней с даты оформления протокола рассмотрения заявок на участие в аукционе;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если заявитель после признания его участником аукциона не признан победителем аукциона, в течение 3 (трех) рабочих дней со дня подписания протокола о результатах аукцион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6.2. Заявителю, признанному победителем аукциона и заключившему договор купли-продажи земельного участка, сумма задатка не возвращается и учитывается в счет оплаты за земельный участок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6.3. В случае если заявитель, признанный по итогам аукциона победителем аукциона, уклоняется, либо прямо отказывается от заключения договора купли-продажи земельного участка в установленные сроки, сумма задатка ему не возвращается, что является мерой ответственности, применяемой к победителю аукциона в соответствии с действующим законодательством Российской Федерации. Указанная сумма подлежит перечислению в бюджет Екатериновского  муниципального района Саратовской  области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7. Реквизиты для перечисления задатка: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8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позднее 17.00 часов  28.03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Определение участников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.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2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не позднее чем на следующий день после подписания протокола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3.  Претендент не допускается к участию в аукционе по следующим основаниям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4. Участниками аукциона признаются претенденты, заявка и представленные документы которых соответствуют требованиям действующего законодательства и настоящего извещения, уплаченный задаток которых поступил в установленный срок по указанным реквизитам. Претенденты, 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Порядок проведения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. Аукцион проводится в указанном в извещении о проведении аукциона месте в соответствующие день и час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2. Аукцион, открытый по форме подачи предложений о цене, проводится в следующем порядке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аукцион ведет аукционис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аукцион начинается с оглашения аукционистом наименования, основных                        характеристик и начальной цены, "шага аукциона" и порядка проведения аукцион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размера  платы в случае, если готовы заключить договор купли-продажи в соответствии с этой цен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д) при отсутствии участников аукциона, готовых купить земельный участок в соответствии с названным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) </w:t>
      </w:r>
      <w:r>
        <w:rPr>
          <w:rFonts w:cs="Times New Roman" w:ascii="Times New Roman" w:hAnsi="Times New Roman"/>
          <w:color w:val="000000"/>
          <w:sz w:val="24"/>
          <w:szCs w:val="24"/>
        </w:rPr>
        <w:t>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3.Победителем аукциона признается участник аукциона, предложивший наибольший размер платы за земельный  участ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Оформление результатов аукци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Результаты аукциона оформляются протоколом, который составляет организатор торгов, в день проведения аукциона. Протокол о результатах аукциона составляется в 2 экземплярах, один из которых передается победителю, а второй остается у организатора аукцио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Протокол о результатах аукциона размещается в </w:t>
      </w:r>
      <w:r>
        <w:rPr>
          <w:rFonts w:cs="Times New Roman" w:ascii="Times New Roman" w:hAnsi="Times New Roman"/>
          <w:sz w:val="24"/>
          <w:szCs w:val="24"/>
        </w:rPr>
        <w:t xml:space="preserve">сети Интернет на официальном сайте Российской Федерации для размещения информации о проведении торгов –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чение одного рабочего дня со дня подписания данного протокола.           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купли-продажи земельного участка в десятидневный срок со дня составления протокола о результатах аукцио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иложение № 2 к извещению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и этом размер продажи земельного участка по договору купли-продажи земельного участка определяется в размере, предложенном победителем торгов, или, в случае заключения указанного договора с единственным принявшим участие в аукционе его участником, устанавливается в размере, равном начальной цене предмета аукциона. Не допускается заключение договора ранее, чем через десять дней со дня размещения информации о результатах аукциона </w:t>
      </w:r>
      <w:r>
        <w:rPr>
          <w:rFonts w:cs="Times New Roman" w:ascii="Times New Roman" w:hAnsi="Times New Roman"/>
          <w:sz w:val="24"/>
          <w:szCs w:val="24"/>
        </w:rPr>
        <w:t xml:space="preserve">в сети Интернет на официальном сайте Российской Федерации для размещения информации о проведении торгов –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3. Последствия уклонения победителя аукциона, а также организатора аукциона  от подписания протокола, а также от заключения договора определяются в соответствии с гражданск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 Признание аукциона несостоявшимся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Аукцион признается не состоявшимся в случае, если: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аукционе участвовало менее двух участников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 проведении аукциона не присутствовал ни один из участников аукциона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сле троекратного объявления предложения о начальной цене предмета аукциона не поступило ни одного предложения о цене предмета аукцион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заявки и проект договора купли-продажи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arm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ую информацию можно получить в администрации Сластухинского муниципального образования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Екатериновский район, с. Сластуха, ул. Советская, д.49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актный телефо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(84554)7-14-2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рес электронной почты: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slastuxam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 в отделе по управлению муниципальным имуществом и земельными ресурсами администрации Екатериновского муниципального района Саратовской области по адресу: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Екатериновский район, р.п. Екатериновка, ул. 50 лет Октября, д.9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аб. 10, контактный телефо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(84554)2-12-9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 Сластухинского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                                                                         Ф.С. Жуков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B55831A8B31D789EF3751E8527F21ED9BED58717FD775A342790DB103C0104D58E148C46b8lAN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mailto:slastuxamo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ATTO</cp:lastModifiedBy>
  <cp:lastPrinted>2016-08-04T08:12:00Z</cp:lastPrinted>
  <dcterms:modified xsi:type="dcterms:W3CDTF">2018-03-02T10:28:00Z</dcterms:modified>
  <cp:revision>195</cp:revision>
  <dc:subject/>
  <dc:title/>
</cp:coreProperties>
</file>